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YP Mathematics Rubric Criterion B – Investigating Pattern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ssessment Name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20"/>
          <w:u w:val="single"/>
        </w:rPr>
        <w:t>Student Name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373"/>
        <w:gridCol w:w="3587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Achievement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evel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evel Descriptor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ask Specific Clarification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he student does not reach a standard described by any of the descriptors given below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-2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pplies, with some guidan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mathematical problem-solving techniques to recogniz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imple </w:t>
            </w:r>
            <w:r>
              <w:rPr>
                <w:rFonts w:cs="Calibri" w:ascii="Calibri" w:hAnsi="Calibri"/>
                <w:sz w:val="20"/>
                <w:szCs w:val="20"/>
              </w:rPr>
              <w:t>patterns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-4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elects and applies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athematical problem-solving techniques to recognize patterns, and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uggests </w:t>
            </w:r>
            <w:r>
              <w:rPr>
                <w:rFonts w:cs="Calibri" w:ascii="Calibri" w:hAnsi="Calibri"/>
                <w:sz w:val="20"/>
                <w:szCs w:val="20"/>
              </w:rPr>
              <w:t>relationships or general rules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-6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elects and applies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athematical problem-solving techniques to recognize patterns,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escribes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hem as relationships or general rules, and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raws conclusions </w:t>
            </w:r>
            <w:r>
              <w:rPr>
                <w:rFonts w:cs="Calibri" w:ascii="Calibri" w:hAnsi="Calibri"/>
                <w:sz w:val="20"/>
                <w:szCs w:val="20"/>
              </w:rPr>
              <w:t>consistent with findings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-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he student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elects and applies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athematical problem-solving techniques to recognize patterns,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escribes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hem as relationships or general rules,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raws conclusions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onsistent with findings, and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vides justifications or proofs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0:51:00Z</dcterms:created>
  <dc:creator>Mark Patton</dc:creator>
  <dc:description/>
  <cp:keywords/>
  <dc:language>en-US</dc:language>
  <cp:lastModifiedBy>sthauvette</cp:lastModifiedBy>
  <dcterms:modified xsi:type="dcterms:W3CDTF">2011-03-09T23:31:00Z</dcterms:modified>
  <cp:revision>3</cp:revision>
  <dc:subject/>
  <dc:title/>
</cp:coreProperties>
</file>